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6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2638"/>
        <w:gridCol w:w="709"/>
        <w:gridCol w:w="825"/>
        <w:gridCol w:w="2638"/>
        <w:gridCol w:w="1503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859"/>
        <w:gridCol w:w="767"/>
        <w:gridCol w:w="891"/>
        <w:gridCol w:w="2859"/>
        <w:gridCol w:w="1752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07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